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June, 2007</w: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00706-C12-0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endin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Representative valueset for AllergyTestValu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3_1582665351"/>
            <w:bookmarkStart w:id="12" w:name="__Fieldmark__3_158266535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4_1582665351"/>
            <w:bookmarkStart w:id="14" w:name="__Fieldmark__4_158266535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5_1582665351"/>
            <w:bookmarkStart w:id="16" w:name="__Fieldmark__5_158266535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6_1582665351"/>
            <w:bookmarkStart w:id="18" w:name="__Fieldmark__6_1582665351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the 5 codes as a representative valueset for the AllergyTestValue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yTestValu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s &amp;  Observation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yTestValu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ase valueset is needed to define the results of allergy tests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ObservationValue)</w:t>
      </w:r>
    </w:p>
    <w:p>
      <w:pPr>
        <w:pStyle w:val="Footnote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llergyTestValue)</w:t>
      </w:r>
    </w:p>
    <w:p>
      <w:pPr>
        <w:pStyle w:val="Footnote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n: Indicates the result of a particular allergy test.  E.g. Negative, Mild, Moderate, Severe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des for test results are needed when not using a SNOMED valueset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in the ObservationValue code system and define a valueset for them bound to the AllergyTestValue domain in the representative realm:</w:t>
      </w:r>
    </w:p>
    <w:p>
      <w:pPr>
        <w:pStyle w:val="TextBody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40"/>
        <w:gridCol w:w="7485"/>
      </w:tblGrid>
      <w:tr>
        <w:trPr>
          <w:trHeight w:val="270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0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 reaction</w:t>
            </w:r>
          </w:p>
        </w:tc>
        <w:tc>
          <w:tcPr>
            <w:tcW w:w="7485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no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imal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a minimal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ld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atient exhibits a mild reaction to the challenge agent.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derate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moderate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vere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a severe reaction to the challenge ag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AllergyTestValue domain is employed in the Allergy/Intolerance model as depicted below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0685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5 new codes as a representative valueset for AllergyTestValue domain will result in the following hierarch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T</w:t>
        <w:tab/>
        <w:t>ObservationValue</w:t>
      </w:r>
    </w:p>
    <w:p>
      <w:pPr>
        <w:pStyle w:val="TextBody"/>
        <w:rPr/>
      </w:pPr>
      <w:r>
        <w:rPr/>
        <w:tab/>
        <w:t>A</w:t>
        <w:tab/>
        <w:t>AllergyTestValue</w:t>
      </w:r>
    </w:p>
    <w:p>
      <w:pPr>
        <w:pStyle w:val="TextBody"/>
        <w:rPr/>
      </w:pPr>
      <w:r>
        <w:rPr/>
        <w:tab/>
        <w:tab/>
        <w:t>L</w:t>
        <w:tab/>
        <w:t>A0 (no reaction)</w:t>
      </w:r>
    </w:p>
    <w:p>
      <w:pPr>
        <w:pStyle w:val="TextBody"/>
        <w:rPr/>
      </w:pPr>
      <w:r>
        <w:rPr/>
        <w:tab/>
        <w:tab/>
        <w:t>L</w:t>
        <w:tab/>
        <w:t>A1 (minimal reaction</w:t>
      </w:r>
    </w:p>
    <w:p>
      <w:pPr>
        <w:pStyle w:val="TextBody"/>
        <w:rPr/>
      </w:pPr>
      <w:r>
        <w:rPr/>
        <w:tab/>
        <w:tab/>
        <w:t>L</w:t>
        <w:tab/>
        <w:t>A2 (mild reaction)</w:t>
      </w:r>
    </w:p>
    <w:p>
      <w:pPr>
        <w:pStyle w:val="TextBody"/>
        <w:rPr/>
      </w:pPr>
      <w:r>
        <w:rPr/>
        <w:tab/>
        <w:tab/>
        <w:t>L</w:t>
        <w:tab/>
        <w:t>A3 (moderate reaction)</w:t>
      </w:r>
    </w:p>
    <w:p>
      <w:pPr>
        <w:pStyle w:val="TextBody"/>
        <w:rPr/>
      </w:pPr>
      <w:r>
        <w:rPr/>
        <w:tab/>
        <w:tab/>
        <w:t>L</w:t>
        <w:tab/>
        <w:t>A4 (severe reaction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"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7-05-21T03:34:00Z</dcterms:modified>
  <cp:revision>2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